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ome, cognome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FUR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Riduzione della franchigia fissa per sez.III furto contenuto ad € 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30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Diminuzione della franchigia per sez. II furto trasporto valori ad € 15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it-IT"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ad € 5.000,00 del limite d’indennizzo per i danni materiali e diretti dovuti per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distruzione o danneggiamento agli stabilimenti ed ai relativi fissi ed infissi causati da furto o rapina consumati od anche solo tentati, nonché i danni prodotti da atti vandalici e dolos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it-IT"/>
              </w:rPr>
              <w:t>+ 15 pun</w:t>
            </w:r>
            <w:r>
              <w:rPr>
                <w:rFonts w:cs="Calibri" w:ascii="Calibri" w:hAnsi="Calibri"/>
                <w:bCs/>
              </w:rPr>
              <w:t>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4 - FURTO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21 – Scadenza 31.12.2024</w:t>
    </w:r>
  </w:p>
  <w:p>
    <w:pPr>
      <w:pStyle w:val="Normal"/>
      <w:tabs>
        <w:tab w:val="clear" w:pos="708"/>
        <w:tab w:val="right" w:pos="9071" w:leader="none"/>
      </w:tabs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3:00Z</dcterms:created>
  <dc:creator>Administrator</dc:creator>
  <dc:description/>
  <cp:keywords/>
  <dc:language>en-US</dc:language>
  <cp:lastModifiedBy>Leonardo Duse</cp:lastModifiedBy>
  <cp:lastPrinted>2012-02-27T17:32:00Z</cp:lastPrinted>
  <dcterms:modified xsi:type="dcterms:W3CDTF">2021-09-27T09:59:00Z</dcterms:modified>
  <cp:revision>9</cp:revision>
  <dc:subject/>
  <dc:title>Allegato ……</dc:title>
</cp:coreProperties>
</file>